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vuTgQkSDVzUJW0gDXfXIB8Vf/tEGqxHHIlKKXrdDsEgV0afH7MQ5K9PNHhJQtLs8bk+hgaa
dSVFR08PtC1sETciikYId+06Ra5M2GeMGP6Fh3Wt7kVHwvP/2aL96OTVvyz36e3FpDl+1kdt
mnXpZQ4HBQCbhSeIbVbuIdPExrzORTrGo2id2dyBvQG93k03j1sdPwzVmRBBGFIBkqRT+XAZ
G6vA22mtBRYjBgFUD8</vt:lpwstr>
  </property>
  <property fmtid="{D5CDD505-2E9C-101B-9397-08002B2CF9AE}" pid="3" name="_2015_ms_pID_7253431">
    <vt:lpwstr>4OLq45ccMGWntjwwoe8I4ExIk1aI57T3OtTwHJhilmfDsAI6n/MhEe
fs0IM7GQTSsTFdr/udt/wxelbkUFTfP4Lw9k7wk/r2bSTyqQwPyK1pOFAZxbi4Fr7edPbMv3
Jf7L9d1fppPPEERXsaDrqTtGr6SFm0DJgo8wW7Hv1mis0CHvlLNLnGPLymZA91UCWb7Sipiz
Nm4boRJabct2dmrmXLFTXeBXNRaNmUVJYHJ2</vt:lpwstr>
  </property>
  <property fmtid="{D5CDD505-2E9C-101B-9397-08002B2CF9AE}" pid="4" name="_2015_ms_pID_7253431_00">
    <vt:lpwstr>_2015_ms_pID_7253431</vt:lpwstr>
  </property>
  <property fmtid="{D5CDD505-2E9C-101B-9397-08002B2CF9AE}" pid="5" name="_2015_ms_pID_7253432">
    <vt:lpwstr>dnvu4jgO14xWsfkagRw6sy7EA+ToOtDNEfNG
S7Hclyc032Iz8xillsIZwqFDPOLpdAG7j7/7wRcOnGZS571Tl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